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416132470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437882507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929418326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22691886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